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978328239"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1869202692"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461335748"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223407922"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1201056819"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1785795973"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1148763718"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577137105"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835745750"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583726199"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1530834320"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1093876281"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382592358"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1493770534"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83748548"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1031799753"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