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1765582833"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563978083"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1281220434"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1638671337"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1572665508"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212978939"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562487797"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130895070"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1789094964"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2101640153"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1560256643"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164026491"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1689663044"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1165230738"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787787833"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995328908"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