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1215286619"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1484531199"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8737874"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10717831"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657205355"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228679658"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25460152"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2004087055"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1356060458"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897930646"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2136785974"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1173389654"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715617494"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773897194"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547985963"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1927614001"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